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могу сказать Богу «нет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овала Татьяна Юрьевна ВЕСЁ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7 год в российско-австралийских отношениях ознаменован юбилеями и знаменательными событиями: 200-летие первых контактов между нашими странами </w:t>
      </w:r>
    </w:p>
    <w:p>
      <w:pPr>
        <w:pStyle w:val="Normal"/>
        <w:rPr/>
      </w:pPr>
      <w:r>
        <w:rPr/>
        <w:t>150-летие установления консульских связей 65-летие дипломатически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нтябре 2007 года Австралию посетил глава российского государства Президент В.В. Путин, впервые в истории российско-австралийских отношений прибывший  с официальным визитом.</w:t>
      </w:r>
    </w:p>
    <w:p>
      <w:pPr>
        <w:pStyle w:val="Normal"/>
        <w:rPr/>
      </w:pPr>
      <w:r>
        <w:rPr/>
        <w:t xml:space="preserve">Началом контактов наших стран принято считать 16 июня 1807 года, когда в Порт-Джексон прибыл российский военный корабль «Нева» под командованием капитана Леонтия Андриановича Гагемейстера. </w:t>
      </w:r>
    </w:p>
    <w:p>
      <w:pPr>
        <w:pStyle w:val="Normal"/>
        <w:rPr/>
      </w:pPr>
      <w:r>
        <w:rPr/>
        <w:t xml:space="preserve">Большой вклад в развитие российско-австралийских отношений традиционно вносит русская община, формировавшаяся здесь на протяжении многих десятилетий. Центром русского языка и русской культуры на континенте была и остаётся Православная Церковь. В традиционно католической стране, какой является Австралия, она имеет большой авторитет. </w:t>
      </w:r>
    </w:p>
    <w:p>
      <w:pPr>
        <w:pStyle w:val="Normal"/>
        <w:rPr/>
      </w:pPr>
      <w:r>
        <w:rPr/>
        <w:t xml:space="preserve">Иерархи зарубежья – люди непубличные. Ещё до того, как высшее духовенство нашей страны едва высказывало желание начать переговорный процесс, они уже посещали Святую Русь. </w:t>
      </w:r>
    </w:p>
    <w:p>
      <w:pPr>
        <w:pStyle w:val="Normal"/>
        <w:rPr/>
      </w:pPr>
      <w:r>
        <w:rPr/>
        <w:t xml:space="preserve">В 1990 году впервые приехал на землю своих предков архиепископ Сиднейский и Австралийско-Новозеландский Иларион (Капрал), первый заместитель председателя Священного Синода Русской Зарубежной Церкви, магистр славянских наук и русской литературы. Спустя несколько лет владыка стал сопровождать по России и Украине паломнические группы из потомков русских, проживающих в Австралии, Америке, Канаде, Новой Зеландии, европейских странах. </w:t>
      </w:r>
    </w:p>
    <w:p>
      <w:pPr>
        <w:pStyle w:val="Normal"/>
        <w:rPr/>
      </w:pPr>
      <w:r>
        <w:rPr/>
        <w:t xml:space="preserve">– </w:t>
      </w:r>
      <w:r>
        <w:rPr/>
        <w:t>Во время существования Советского Союза, – рассказывает владыка, – я даже не мечтал увидеть своих родственников в России и на Украине. Конечно, всегда было желание узнать о них больше, однако я думал, что вероятнее всего, моя мечта никогда не осуществится. Но у Господа всё возможно. Случилось так, что в 1990 году мне предложили совершить паломничество в Россию и на Украину. Тогда я и встретился с моими родственниками.</w:t>
      </w:r>
    </w:p>
    <w:p>
      <w:pPr>
        <w:pStyle w:val="Normal"/>
        <w:rPr/>
      </w:pPr>
      <w:r>
        <w:rPr/>
        <w:t xml:space="preserve">Со временем я смог познакомиться со всеми своими родными, появился интерес к прошлому нашего рода, захотел узнать, кто наши предки, откуда они? В Санкт-Петербурге мне помогли найти родственников до десятого колена. </w:t>
      </w:r>
    </w:p>
    <w:p>
      <w:pPr>
        <w:pStyle w:val="Normal"/>
        <w:rPr/>
      </w:pPr>
      <w:r>
        <w:rPr/>
        <w:t xml:space="preserve">– </w:t>
      </w:r>
      <w:r>
        <w:rPr/>
        <w:t>Владыка, Ваши родители родились на Украине, Вы – в Канаде, учились и долгое время служили в США и уже более десяти лет духовно окормляете русских православных людей в Австралии, Новой Зеландии, Южной Корее и Индонезии. Кем Вы ощущаете себя – украинцем, русским, канадцем или австралийцем?</w:t>
      </w:r>
    </w:p>
    <w:p>
      <w:pPr>
        <w:pStyle w:val="Normal"/>
        <w:rPr/>
      </w:pPr>
      <w:r>
        <w:rPr/>
        <w:t xml:space="preserve">– </w:t>
      </w:r>
      <w:r>
        <w:rPr/>
        <w:t>В детстве я учился в английской школе, в семье мы говорили по-украински. У нас была двойная жизнь: канадская и исконно русская, богатая традициями и духовным наследим. Мы никогда не разделяли наш народ на русских и украинцев. Мы считали себя русскими. Ещё в детстве у меня зародился интерес и любовь к православной вере, к Церкви. Так что в первую очередь я ощущаю себя православным христианином, а потом уже – русским. Знаю, что в России часто говорят: «Быть русским значит быть православным». Для меня это действительно так.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ыка, как Ваша семья оказалась за границей? </w:t>
      </w:r>
    </w:p>
    <w:p>
      <w:pPr>
        <w:pStyle w:val="Normal"/>
        <w:rPr/>
      </w:pPr>
      <w:r>
        <w:rPr/>
        <w:t xml:space="preserve">– </w:t>
      </w:r>
      <w:r>
        <w:rPr/>
        <w:t>Мои родители родились в царской России в Волынской губернии, в деревне Обениже. Это маленькое село существует и по сей день. Мой дед со стороны матери был старостой в Крестовоздвиженском храме нашего села. После революции Волынь отошла к Польше, проводившей политику ополячивания русского православного народа.</w:t>
      </w:r>
    </w:p>
    <w:p>
      <w:pPr>
        <w:pStyle w:val="Normal"/>
        <w:rPr/>
      </w:pPr>
      <w:r>
        <w:rPr/>
        <w:t>Мои мама и отец обвенчались, и отец, не желая служить в польской армии, предложил жене эмигрировать в Канаду. В то время на Украине многие переселялись в Канаду, которая нуждалась в рабочих руках для освоения незаселённых земель. Родители были достаточно грамотными людьми: читали и писали по-русски, по-украински и по-польски. Дома говорили на двух языках – украинском и английском. Русский язык в детстве для меня был совершенно непонятным.</w:t>
      </w:r>
    </w:p>
    <w:p>
      <w:pPr>
        <w:pStyle w:val="Normal"/>
        <w:rPr/>
      </w:pPr>
      <w:r>
        <w:rPr/>
        <w:t xml:space="preserve">Семья наша жила в нужде, едва сводя концы с концами. Из-за бедности отцу все время приходилось искать работу. </w:t>
      </w:r>
    </w:p>
    <w:p>
      <w:pPr>
        <w:pStyle w:val="Normal"/>
        <w:rPr/>
      </w:pPr>
      <w:r>
        <w:rPr/>
        <w:t xml:space="preserve">Моё самое раннее и яркое воспоминание детства: жуткий мороз, мы едем в школу на концерт в санях, запряжённых лошадью. На санях – будка, в которой маленькая печка, все дети закутаны в одеяла... </w:t>
      </w:r>
    </w:p>
    <w:p>
      <w:pPr>
        <w:pStyle w:val="Normal"/>
        <w:rPr/>
      </w:pPr>
      <w:r>
        <w:rPr/>
        <w:t xml:space="preserve">– </w:t>
      </w:r>
      <w:r>
        <w:rPr/>
        <w:t>В 1984 году Вы стали одним из самых молодых епископов Зарубежной Церкви. Кто повлиял на Ваш выбор принять монашество и стать священником?</w:t>
      </w:r>
    </w:p>
    <w:p>
      <w:pPr>
        <w:pStyle w:val="Normal"/>
        <w:rPr/>
      </w:pPr>
      <w:r>
        <w:rPr/>
        <w:t xml:space="preserve">– </w:t>
      </w:r>
      <w:r>
        <w:rPr/>
        <w:t xml:space="preserve">Ещё ребёнком я полюбил красоту церковного богослужения. Придя домой из храма, ставил несколько икон и свечей и играл в «батюшку». В лесу, рядом с домом, сделал свою потаённую церковь. Там молился. Особенно меня впечатляли похороны в церкви. Они у нас совершались довольно часто, и я уже в детстве стал задумываться над вопросами жизни и смерти. </w:t>
      </w:r>
    </w:p>
    <w:p>
      <w:pPr>
        <w:pStyle w:val="Normal"/>
        <w:rPr/>
      </w:pPr>
      <w:r>
        <w:rPr/>
        <w:t>Став старше, я слушал православные передачи по канадскому радио, выписывал церковную литературу, журналы и книги на английском и русском языках. Один священнослужитель дарил мне иконы, книжечки и приговаривал: «Ты будешь хорошим батюшкой». Все годы учёбы в гимназии я чувствовал, что это только подготовка к тому, чтобы пойти в семинарию и стать священником.</w:t>
      </w:r>
    </w:p>
    <w:p>
      <w:pPr>
        <w:pStyle w:val="Normal"/>
        <w:rPr/>
      </w:pPr>
      <w:r>
        <w:rPr/>
        <w:t>Однажды я посетил епископа Савву (Сарачевича), архиерея Русской Православной Зарубежной Церкви, он был родом из Сербии, жил в Эдмонтоне. Я рассказал ему о своём желании учиться в семинарии, и владыка вдохновил меня своими рассказами о монашестве. Из Канады в русский монастырь в Джорданвилле я приехал 8 ноября 1967 года – сорок лет тому назад. Первое впечатление, когда я увидел монастырь, превзошло все мои ожидания: заснеженный, с прекрасным златоглавым храмом и большим братским корпусом среди живописных ферм, лесов, озёр... Это была частичка Святой Руси.</w:t>
      </w:r>
    </w:p>
    <w:p>
      <w:pPr>
        <w:pStyle w:val="Normal"/>
        <w:rPr/>
      </w:pPr>
      <w:r>
        <w:rPr/>
        <w:t xml:space="preserve">В первое время мне пришлось нелегко. Я даже стал унывать. Написал письмо владыке Савве и просил забрать меня к себе на послушание, но он ответил, что если я желаю быть настоящим монахом, то с терпением должен нести испытания и остаться в семинарии. И я продолжил учёбу. </w:t>
      </w:r>
    </w:p>
    <w:p>
      <w:pPr>
        <w:pStyle w:val="Normal"/>
        <w:rPr/>
      </w:pPr>
      <w:r>
        <w:rPr/>
        <w:t xml:space="preserve">После окончания семинарии мне уже никуда не хотелось уезжать, настолько я полюбил Свято-Троицкую обитель, монастырскую братию, ректора и настоятеля архиепископа Аверкия (Таушева), человека глубокой веры, огромной эрудиции и чистоты души. </w:t>
      </w:r>
    </w:p>
    <w:p>
      <w:pPr>
        <w:pStyle w:val="Normal"/>
        <w:rPr/>
      </w:pPr>
      <w:r>
        <w:rPr/>
        <w:t xml:space="preserve">По окончании семинарии я стал преподавателем, нёс послушание в монастырской типографии. Всё это пригодилось и в Австралии. В прошлом году журнал Австралийско-Новозеландской епархии «Церковное Слово» отметил 50-летний юбилей. </w:t>
      </w:r>
    </w:p>
    <w:p>
      <w:pPr>
        <w:pStyle w:val="Normal"/>
        <w:rPr/>
      </w:pPr>
      <w:r>
        <w:rPr/>
        <w:t xml:space="preserve">– </w:t>
      </w:r>
      <w:r>
        <w:rPr/>
        <w:t>Владыка, много ли русских живёт в Австралии?</w:t>
      </w:r>
    </w:p>
    <w:p>
      <w:pPr>
        <w:pStyle w:val="Normal"/>
        <w:rPr/>
      </w:pPr>
      <w:r>
        <w:rPr/>
        <w:t xml:space="preserve">– </w:t>
      </w:r>
      <w:r>
        <w:rPr/>
        <w:t xml:space="preserve">Почти 30 тысяч. Конечно, не все они православные и не все посещают церковь. В Австралии не так много эмигрантов так называемой первой волны, которые покинули Россию после революции. Большинство наших прихожан приехали в страну в 60-е годы из Харбина. Именно эти люди привезли в Австралию истинно русские традиции. </w:t>
      </w:r>
    </w:p>
    <w:p>
      <w:pPr>
        <w:pStyle w:val="Normal"/>
        <w:rPr/>
      </w:pPr>
      <w:r>
        <w:rPr/>
        <w:t xml:space="preserve">Большинство из 35 наших приходов находится на восточном побережье континента: в Сиднее, Мельбурне, Брисбене, а также на западе – в Перте и Аделаиде. Четыре храма открыты в Новой Зеландии. Служба в основном ведётся на церковно-славянском языке, но в некоторых храмах служат по-английски. </w:t>
      </w:r>
    </w:p>
    <w:p>
      <w:pPr>
        <w:pStyle w:val="Normal"/>
        <w:rPr/>
      </w:pPr>
      <w:r>
        <w:rPr/>
        <w:t>Есть в Австралии и православные монастыри, но они, к сожалению, немногочисленны. В женском монастыре в честь Казанской иконы Божией Матери близ Сиднея (в 2006 году отметил своё 50-летие) подвизаются семь монахинь во главе с игуменьей Марией (Мирос), врачом по профессии. При монастыре есть дом престарелых. А в мужском монастыре недалеко от столицы Канберры живут всего четыре насельника. Настоятель – иконописец архимандрит Алексий (Розентул). Недалеко от него расположена ещё одна женская обитель – Введенская, которую возглавляет игуменья Анна (Карыпова), бывшая настоятельница Гефсиманского монастыря в Иерусалиме.</w:t>
      </w:r>
    </w:p>
    <w:p>
      <w:pPr>
        <w:pStyle w:val="Normal"/>
        <w:rPr/>
      </w:pPr>
      <w:r>
        <w:rPr/>
        <w:t xml:space="preserve">– </w:t>
      </w:r>
      <w:r>
        <w:rPr/>
        <w:t>Много ли среди прихожан тех, кто приехал в Австралию недавно?</w:t>
      </w:r>
    </w:p>
    <w:p>
      <w:pPr>
        <w:pStyle w:val="Normal"/>
        <w:rPr/>
      </w:pPr>
      <w:r>
        <w:rPr/>
        <w:t xml:space="preserve">– </w:t>
      </w:r>
      <w:r>
        <w:rPr/>
        <w:t>Те, кто приехал в страну в последние десятилетия, это в основном люди невоцерковленные, многие из них стали ходить в храм только в Австралии, да и то не часто – в основном по большим праздникам.</w:t>
      </w:r>
    </w:p>
    <w:p>
      <w:pPr>
        <w:pStyle w:val="Normal"/>
        <w:rPr/>
      </w:pPr>
      <w:r>
        <w:rPr/>
        <w:t xml:space="preserve">А вот те, кто родился в русско-китайских семьях, имеют даже свою общину при Покровском храме в районе Кабраматта. Там служит один из старейших священников нашей епархии протоиерей Михаил Ли. </w:t>
      </w:r>
    </w:p>
    <w:p>
      <w:pPr>
        <w:pStyle w:val="Normal"/>
        <w:rPr/>
      </w:pPr>
      <w:r>
        <w:rPr/>
        <w:t>В Австралии отец Михаил живёт уже 9 лет, а до этого много претерпел от безбожной власти у себя на родине, в Китае. Сейчас в Сиднее действует Русско-китайское православное миссионерское общество, прихожане занимаются благотворительной и  миссионерской деятельностью, распространяют в Китае православную литературу.</w:t>
      </w:r>
    </w:p>
    <w:p>
      <w:pPr>
        <w:pStyle w:val="Normal"/>
        <w:rPr/>
      </w:pPr>
      <w:r>
        <w:rPr/>
        <w:t xml:space="preserve">– </w:t>
      </w:r>
      <w:r>
        <w:rPr/>
        <w:t>Очень многим в русском Зарубежье хорошо известны Ваши миссионерские труды за пределами Австралии…</w:t>
      </w:r>
    </w:p>
    <w:p>
      <w:pPr>
        <w:pStyle w:val="Normal"/>
        <w:rPr/>
      </w:pPr>
      <w:r>
        <w:rPr/>
        <w:t xml:space="preserve">– </w:t>
      </w:r>
      <w:r>
        <w:rPr/>
        <w:t xml:space="preserve">Это не моя заслуга. Господь посылает задачи, и я не могу сказать Ему «нет». Когда я чувствую, что люди хотят присоединиться к Церкви, иметь миссионерскую общину, я всегда иду им навстречу, потому что это наш долг перед Спасителем. </w:t>
      </w:r>
    </w:p>
    <w:p>
      <w:pPr>
        <w:pStyle w:val="Normal"/>
        <w:rPr/>
      </w:pPr>
      <w:r>
        <w:rPr/>
        <w:t xml:space="preserve">Сейчас помимо приходов в Австралии и Новой Зеландии у нас есть общины в Индонезии и Южной Корее. Местное духовенство: протоиерей Иустин Канг в Корее и архимандрит Даниил (Бьянторо) в Индонезии – преданные Церкви образованные люди, истинные миссионеры. Они занимаются переводом на местные языки богослужебных книг, просветительской деятельностью. В Южной Корее устраивается первый православный монастырь. </w:t>
      </w:r>
    </w:p>
    <w:p>
      <w:pPr>
        <w:pStyle w:val="Normal"/>
        <w:rPr/>
      </w:pPr>
      <w:r>
        <w:rPr/>
        <w:t xml:space="preserve">– </w:t>
      </w:r>
      <w:r>
        <w:rPr/>
        <w:t>Ваше Преосвященство, поделитесь, как организован быт архиепископа в Австралии?</w:t>
      </w:r>
    </w:p>
    <w:p>
      <w:pPr>
        <w:pStyle w:val="Normal"/>
        <w:rPr/>
      </w:pPr>
      <w:r>
        <w:rPr/>
        <w:t xml:space="preserve">– </w:t>
      </w:r>
      <w:r>
        <w:rPr/>
        <w:t>За рубежом мы не располагаем финансами для содержания штата секретарей и обслуживающего персонала. Как правило, сам архиерей заботится о своём быте, водит машину, готовит, стирает. Но прихожане всегда готовы помочь. Вообще все в церкви работают бесплатно, более того, – сами жертвуют на нужды храма. У нас даже священники в небольших приходах трудятся ещё и на мирской работе, чтобы содержать семью.</w:t>
      </w:r>
    </w:p>
    <w:p>
      <w:pPr>
        <w:pStyle w:val="Normal"/>
        <w:rPr/>
      </w:pPr>
      <w:r>
        <w:rPr/>
        <w:t xml:space="preserve">– </w:t>
      </w:r>
      <w:r>
        <w:rPr/>
        <w:t>Владыка, чем увлекаетесь в свободное время?</w:t>
      </w:r>
    </w:p>
    <w:p>
      <w:pPr>
        <w:pStyle w:val="Normal"/>
        <w:rPr/>
      </w:pPr>
      <w:r>
        <w:rPr/>
        <w:t xml:space="preserve">– </w:t>
      </w:r>
      <w:r>
        <w:rPr/>
        <w:t xml:space="preserve">Строго говоря, монаху лучше не иметь увлечений, а иметь только прилежание к молитве и духовному деланию. Но я всю жизнь любил и собирал книги. Всегда мечтал, чтобы моя библиотека, собранная за сорок лет, стала основой для богословской библиотеки нашей епархии или духовного учебного заведения, которое, возможно, появится в Австрал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ыка Иларион с протоиереем Михаилом Ли и «русскими харбинцами»</w:t>
      </w:r>
    </w:p>
    <w:p>
      <w:pPr>
        <w:pStyle w:val="Normal"/>
        <w:rPr/>
      </w:pPr>
      <w:r>
        <w:rPr/>
        <w:t>Владыка Иларион и семья священника Свято-Владимирского храма в Сиднее о. Даниила Метл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13:00Z</dcterms:created>
  <dc:creator>rbd</dc:creator>
  <dc:description/>
  <dc:language>en-US</dc:language>
  <cp:lastModifiedBy>vvv</cp:lastModifiedBy>
  <dcterms:modified xsi:type="dcterms:W3CDTF">2007-10-06T03:13:00Z</dcterms:modified>
  <cp:revision>3</cp:revision>
  <dc:subject/>
  <dc:title>Не могу сказать Богу «нет»</dc:title>
</cp:coreProperties>
</file>